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pacing w:val="20"/>
          <w:szCs w:val="28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от ______________                                                                             №______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1E1E1E"/>
          <w:szCs w:val="28"/>
        </w:rPr>
      </w:pPr>
      <w:r>
        <w:rPr>
          <w:b/>
          <w:color w:val="1E1E1E"/>
          <w:szCs w:val="28"/>
        </w:rPr>
        <w:t xml:space="preserve">О назначении контрактного управляющего </w:t>
        <w:br/>
        <w:t xml:space="preserve">и утверждении функций и полномочий контрактного управляющего администрации Курчан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1E1E1E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1E1E1E"/>
          <w:szCs w:val="28"/>
        </w:rPr>
        <w:t>В соответствии с ч. 2, ч. 4 статьи 38 Федерального закона от 05 апреля 2013 г. № 44 – ФЗ «О контрактной системе в сфере закупок товаров, работ, услуг для обеспечения государственных и муниципальных нужд» (далее – Федеральный закон):</w:t>
        <w:tab/>
        <w:br/>
        <w:t xml:space="preserve">            1. Назначить контрактным управляющим администрации Курчанского сельского поселения Темрюкского района Русину Александру Владимировну – главного специалиста финансового отдела администрации.</w:t>
        <w:tab/>
        <w:br/>
        <w:t xml:space="preserve">            2. Утвердить функции и полномочия контрактного управляющего </w:t>
        <w:br/>
        <w:t>администрации:</w:t>
        <w:br/>
        <w:t xml:space="preserve">            1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 (вступает в силу с 1 января 2015 года);</w:t>
        <w:tab/>
        <w:t xml:space="preserve">                   </w:t>
        <w:br/>
        <w:t xml:space="preserve">            2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 (вступает в силу с 1 января 2015 года);</w:t>
        <w:tab/>
        <w:br/>
        <w:t xml:space="preserve">            3)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  <w:tab/>
        <w:br/>
        <w:t xml:space="preserve">            4) осуществляет подготовку документации о закупках и проектов контрактов;</w:t>
        <w:br/>
        <w:t xml:space="preserve">            5) обеспечивает осуществление закупок, в том числе заключение контрактов;</w:t>
        <w:br/>
        <w:t xml:space="preserve">            6)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  <w:br/>
        <w:t xml:space="preserve">            7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  <w:tab/>
        <w:br/>
        <w:t xml:space="preserve">            8) осуществляет иные полномочия, предусмотренные Федеральным законом.</w:t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1E1E1E"/>
          <w:szCs w:val="28"/>
        </w:rPr>
        <w:t>При централизации закупок в соответствии с частью 1 статьи 26 Федерального закона контрактный управляющий осуществляет полномочия, предусмотренные настоящим Федеральным законом. При этом контрактный управляющий несет ответственность в пределах осуществляемых им полномочий.</w:t>
        <w:tab/>
        <w:br/>
      </w:r>
      <w:r>
        <w:rPr>
          <w:color w:val="000000"/>
          <w:szCs w:val="28"/>
        </w:rPr>
        <w:t xml:space="preserve">            3. Контроль за исполнением распоряжения «</w:t>
      </w:r>
      <w:r>
        <w:rPr>
          <w:color w:val="1E1E1E"/>
          <w:szCs w:val="28"/>
        </w:rPr>
        <w:t xml:space="preserve">О назначении контрактного управляющего </w:t>
        <w:tab/>
        <w:t>и утверждении функций и полномочий контрактного управляющего администрации Курчанского сельского поселения Темрюкского района</w:t>
      </w:r>
      <w:r>
        <w:rPr>
          <w:color w:val="000000"/>
          <w:szCs w:val="28"/>
        </w:rPr>
        <w:t>» возложить на начальника финансового отдела администрации А.О. Аверин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В.П. Гришков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16:00Z</dcterms:created>
  <dc:creator>User</dc:creator>
  <dc:description/>
  <cp:keywords/>
  <dc:language>en-US</dc:language>
  <cp:lastModifiedBy>webadmin</cp:lastModifiedBy>
  <cp:lastPrinted>2013-09-09T10:24:00Z</cp:lastPrinted>
  <dcterms:modified xsi:type="dcterms:W3CDTF">2014-02-05T06:29:00Z</dcterms:modified>
  <cp:revision>5</cp:revision>
  <dc:subject/>
  <dc:title/>
</cp:coreProperties>
</file>